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074"/>
        <w:gridCol w:w="5283"/>
        <w:gridCol w:w="4429"/>
      </w:tblGrid>
      <w:tr>
        <w:trPr>
          <w:trHeight w:val="1930" w:hRule="atLeast"/>
        </w:trPr>
        <w:tc>
          <w:tcPr>
            <w:tcW w:w="154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местах воинских захоронений, памятниках и обелисках, посвящё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ликой Отечественной войне 1941 - 194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муниципальном образовании «Демидовский район» Смоленской облас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воинского захоронения, памятника и памятного зна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сположение воинского захоронения, памятника и памятного знака (адрес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упность объек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937 советских воинов, погибших в боях с фашистскими захватчикам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емид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ая окраина города (льнозавод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1367 советских воинов и партизан, погибших в боях  с  фашистскими захватчикам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емид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сточной окраине города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Матюшева А.Д. Героя Советского Союз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емидов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черте города Деми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сточной окраине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Пономарева Г.А.,Героя Советского 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емид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те города Демидо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Восточная окраина гор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Суркова В.И., героя Советского 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емид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восточная окраина гор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550 советских воинов, погибших в боях с фашистскими захватч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емидов,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ая окраина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кая могила 72-х  советских граждан , сожженных фашистскими захватчи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вшая д. Ивче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. от г. Демидо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восточная окраин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кая могила 54-х советских граждан, сожженных фашистскими захватчиками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шая д. Рать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. от г.Демидо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 «Памяти»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ба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км. от г. Деми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а Сизова А.С., комиссара партизанского отряда, погибшего в бою с фашистами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.р-н , д.Борис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106 советских граждан, заживо сожженных фашистами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.р-он, д.Варнавино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 на во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ине дерев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иальный комплекс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ина д. Г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раи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169 советских граждан, заживо сожженных гитлеровцам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пы,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м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селк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60 советских граждан, заживо сожженных фашистами, вместе с людьми полностью сожжена д.Новоселк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ертой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трех Советских воинов, расстрелянных гитлеровцами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ертой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Ковалевой Дарьи Мартыновны с дочерью Ан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енных  фашистам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ертой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13 советских граждан, замученных гитлеровцами 194 2 г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одна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раи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могилы советских воинов, погибших в боях с фашистск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чикам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ярщин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яр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</w:rPr>
              <w:t>правый берег р. Черебесн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советским воинам, погибшим в боях  в 1943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поселения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ина дерев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к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раи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советских воинов, павших в боях в 1942 г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лобо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озера Большое Строчно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лиск на братской могиле семей партизан, погибших в боях с фашистами и захороненного с ними майора Петров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. Ди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Западнее центральной части населенного пункта д. Ди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советских воинов и партизан, погибших в боях с фашистскими захватчикам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роков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те населённого пун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лиск на братской могиле советских граждан, сожженных фаш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ина дерев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осточнее центральной части населенного пункта д.Орлово Демидовского района в границах гражданского кладбища населенного пунк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лиск на братской могиле 69 советских граждан, заживо сожженных фашистскими зах-м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Щеткин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 юго-западной части населенного пункта д.Щеткино Демид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лиск на братской могиле 57 советских граждан, казненных фашистскими захватч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Щет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 юго-западной части населенного пункта д. Щеткино Демидовского район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лиск на братской могиле 11 советских граждан, заживо сожженных  фашистскими захватч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Щет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евернее центральной части населенного пункта д.Щеткино Демидовского района в прибрежной части озера «Акатовское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лиск неизвестного Советского воина, павшего в бою с фашистскими захватчикам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катов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еверо-западная окраина д.Акатово Демидовского района в границах гражданского кладбища населенного пун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лиск погибшим жителям от рук фашистских захват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кат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осточная окраина д.Акатово Демид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ст на могиле партизанки – разведчицы  Ромашовой Валентины Васильевны, расстрелянной гитлеровцами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и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ее центральной части населенного пункта д.Диво Демидовского района в границах гражданского кладбища 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57 советских граждан, замученных фаш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рофименк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20 советских граждан, казненных фашистами в 1942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товщ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м. от г.Деми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солдатам расстрелянным в годы 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Ковши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ское кладбище, около д. Ковшир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ское кладбище №10 обелис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амен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ятловщ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те населённого пун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 воинов погибших в годы 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р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 северо- восточной окраине д.Корево, в 50 км от районного центра г.Деми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ронение мирных жителей погибших в годы 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ь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те населённого пун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неизвестного солдата погибшего в годы 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а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оло д. Пр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27-ми советских граждан, казненных фаш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Желюх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окраине дер.Желюх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137-ми советских воинов и партизан погибших в боях с фашистскими захватч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ора Прото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рочище Почин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партизан, погибших в борьбе с фашистскими захватч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озера Лошам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км. От населённого пун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2 –х  советских воинов двух мирных жителей, погибших в боях 1942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лас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 центре д. Гласково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ы 8-ми воинов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р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 черте деревни Кировка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ы 5-ти воинов (при въезде в деревню с левой стор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ук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въезде в дер.Гуки с левой сторо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комсомолки Ольги Фок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Желюх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окраине гражданского кладбища дер.Желюх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│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неизвестного партиз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Желюх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 юго-во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 юго-вост. д. Желюх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Фокина М.Г. расстрелянного фаш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Желюх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ник воин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гее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гражданском кладбищ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 Агеевщина, справа от дороги Бахово -               Агеевщ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а 18-ти воинов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д. Киров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кая могила №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новом бору ок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№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. Арет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бищ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ратское захоронение расположено в 300м юго-западнее деревни Малое Аретово на территории гражданского кладбищ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ское захоро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.Арет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асположено в 200 м. южнее деревни Большое Аретово на территории гражданского кладбищ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ское захоро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д. В. Хотя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кладбищ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асположено в 1км. южнее деревни Верхнее Хотяко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ое захоро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д. Н. Хотя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асположено в 100м. восточнее деревни Нижнее Хотяково в берёзовой рощ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ское захоро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бр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асположено  в деревне Оброк на территории гражданского кладбищ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жевальско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л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 и ул.Советска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жевальско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жевальског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ндре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 южнее д. Андреев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гражданского кладби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«Алёша»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речь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Пржевальско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те населённого пунк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</w:tr>
      <w:tr>
        <w:trPr>
          <w:trHeight w:val="15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ник «Партизанам Смоленщин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Пржевальско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 Смоленск – Пржевальское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5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«Первому бою партиз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Пржевальс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color w:val="194261"/>
              </w:rPr>
            </w:pPr>
            <w:r>
              <w:rPr>
                <w:sz w:val="28"/>
                <w:szCs w:val="28"/>
              </w:rPr>
              <w:t xml:space="preserve">Памятник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партизанскому   </w:t>
            </w:r>
            <w:r>
              <w:rPr>
                <w:color w:val="333333"/>
                <w:sz w:val="28"/>
                <w:szCs w:val="28"/>
                <w:shd w:fill="F1F1F1" w:val="clear"/>
              </w:rPr>
              <w:t xml:space="preserve">   </w:t>
            </w:r>
            <w:r>
              <w:rPr>
                <w:sz w:val="28"/>
                <w:szCs w:val="28"/>
              </w:rPr>
              <w:t>соединению «Батя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Cs/>
                <w:color w:val="19426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.Желюхов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color w:val="194261"/>
                <w:sz w:val="28"/>
                <w:szCs w:val="28"/>
              </w:rPr>
              <w:t xml:space="preserve">На въезде в  поселок Пржевальское  </w:t>
            </w:r>
            <w:r>
              <w:rPr>
                <w:sz w:val="28"/>
                <w:szCs w:val="28"/>
              </w:rPr>
              <w:t>ул.Советская</w:t>
            </w:r>
          </w:p>
        </w:tc>
      </w:tr>
      <w:tr>
        <w:trPr>
          <w:trHeight w:val="3690" w:hRule="atLeast"/>
        </w:trPr>
        <w:tc>
          <w:tcPr>
            <w:tcW w:w="154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color w:val="194261"/>
                <w:sz w:val="28"/>
                <w:szCs w:val="28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color w:val="194261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03:00Z</dcterms:created>
  <dc:creator>музей</dc:creator>
  <dc:description/>
  <cp:keywords/>
  <dc:language>en-US</dc:language>
  <cp:lastModifiedBy>музей</cp:lastModifiedBy>
  <dcterms:modified xsi:type="dcterms:W3CDTF">2019-03-19T09:26:00Z</dcterms:modified>
  <cp:revision>21</cp:revision>
  <dc:subject/>
  <dc:title>Название воинского захоронения, памятника и памятного знака</dc:title>
</cp:coreProperties>
</file>